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3579423630"/>
            <w:bookmarkStart w:id="1" w:name="__Fieldmark__0_3579423630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3579423630"/>
            <w:bookmarkStart w:id="3" w:name="__Fieldmark__1_3579423630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des Lizenzinhaber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BundTh</cp:lastModifiedBy>
  <cp:lastPrinted>2005-08-16T21:33:00Z</cp:lastPrinted>
  <dcterms:modified xsi:type="dcterms:W3CDTF">2017-10-04T16:11:00Z</dcterms:modified>
  <cp:revision>6</cp:revision>
  <dc:subject/>
  <dc:title>Satzung und Ordnungen des DAB</dc:title>
</cp:coreProperties>
</file>